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Lead Teacher Meeting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22 April 2010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Present: Sheryl Stephens, David Lucas, John Lynskey, Christine Callingham, Heather Day, Cindy Ashford, Anya Harrison, Shallie Doney, Richard Blackm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sent: 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>Age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Review of Term 1 Mini-Con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Keynote speaker was really good (unfortunately he was late) this made the workshops run la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Some struggled to find the relevance of the speaker and that his talk did not advance our pedagog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146" w:hanging="720"/>
        <w:rPr/>
      </w:pPr>
      <w:r>
        <w:rPr/>
        <w:t>Generally positive feedback about the workshops and the form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The ‘hands-on’ workshops were really appreciated. Teachers were able to go away with something that they could try straight away in their classroo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The Skype workshop didn’t really w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Longer workshops?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Term 2 Mini-Confer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Week 8 Term 2 Wednesday 9 Ju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Keynote speaker: Suzie Vesper (National Facilitato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Suzie Vesper has a wiki and Heather will email the Lead Teachers a li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Ashgrove school to host the next conference and organise afternoon te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We will save the ‘Numeracy’ focus for the Term 3 mini-confer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Timetable 3:30 – 5:30 (but really 5:00)</w:t>
      </w:r>
    </w:p>
    <w:p>
      <w:pPr>
        <w:pStyle w:val="Normal"/>
        <w:rPr/>
      </w:pPr>
      <w:r>
        <w:rPr/>
      </w:r>
    </w:p>
    <w:tbl>
      <w:tblPr>
        <w:tblW w:w="84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-4: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note: Suzie Vesper to spea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0-4:3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noon Te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5:1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‘hands-on’ workshop: Suzie Ves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720" w:hanging="294"/>
        <w:rPr/>
      </w:pPr>
      <w:r>
        <w:rPr/>
        <w:t>Heather to discuss with Suzie what she will talk about. We need to remember to keep it practical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Next Lead Teacher meeting: Thursday 20 May at 3:30 at the Blue Rooster to discuss the milestone and what Suzie plans to do at the mini-confer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The next milestone is due ? Heather will email us when the milestone is due. Sheryl and Shallie need to be invited to join the goggledoc </w:t>
      </w:r>
      <w:hyperlink r:id="rId2">
        <w:r>
          <w:rPr>
            <w:rStyle w:val="InternetLink"/>
          </w:rPr>
          <w:t>sherylstephens007@gmail.com</w:t>
        </w:r>
      </w:hyperlink>
      <w:r>
        <w:rPr/>
        <w:t xml:space="preserve">, </w:t>
      </w:r>
      <w:hyperlink r:id="rId3">
        <w:r>
          <w:rPr>
            <w:rStyle w:val="InternetLink"/>
          </w:rPr>
          <w:t>shalsnbo@gmail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Lead Teacher Reflections/Sharing Time: </w:t>
      </w:r>
    </w:p>
    <w:p>
      <w:pPr>
        <w:pStyle w:val="Normal"/>
        <w:numPr>
          <w:ilvl w:val="0"/>
          <w:numId w:val="6"/>
        </w:numPr>
        <w:rPr/>
      </w:pPr>
      <w:r>
        <w:rPr/>
        <w:t>Individual Schools Professional Development</w:t>
      </w:r>
    </w:p>
    <w:p>
      <w:pPr>
        <w:pStyle w:val="Normal"/>
        <w:numPr>
          <w:ilvl w:val="0"/>
          <w:numId w:val="6"/>
        </w:numPr>
        <w:rPr/>
      </w:pPr>
      <w:r>
        <w:rPr/>
        <w:t>Individual Schools Curriculum Development</w:t>
      </w:r>
    </w:p>
    <w:p>
      <w:pPr>
        <w:pStyle w:val="Normal"/>
        <w:numPr>
          <w:ilvl w:val="0"/>
          <w:numId w:val="6"/>
        </w:numPr>
        <w:rPr/>
      </w:pPr>
      <w:r>
        <w:rPr/>
        <w:t>New Initiatives</w:t>
      </w:r>
    </w:p>
    <w:p>
      <w:pPr>
        <w:pStyle w:val="Normal"/>
        <w:numPr>
          <w:ilvl w:val="0"/>
          <w:numId w:val="6"/>
        </w:numPr>
        <w:rPr/>
      </w:pPr>
      <w:r>
        <w:rPr/>
        <w:t>Cool Links/Ide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Meeting closed: 3: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</w:t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a Harris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aharrison@ashgrove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ie Done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iedoney@ashgrove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e Callingh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e@stjosephsrangiora.schoolzone.net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Blackmor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.blackmore@southbrook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Lynske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lynskey@ashley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er Da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er@rangiora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Luca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ucas@swannanoa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yl Stephen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stephens@swannanoa.school.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 Ashfor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korurua@xtra.co.nz</w:t>
              </w:r>
            </w:hyperlink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 Sawyer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connectnz@gmail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ylstephens@gmail.com" TargetMode="External"/><Relationship Id="rId3" Type="http://schemas.openxmlformats.org/officeDocument/2006/relationships/hyperlink" Target="mailto:shalsnbo@gmail.com" TargetMode="External"/><Relationship Id="rId4" Type="http://schemas.openxmlformats.org/officeDocument/2006/relationships/hyperlink" Target="mailto:korurua@xtra.co.n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50:00Z</dcterms:created>
  <dc:creator>Swannanoa Education</dc:creator>
  <dc:description/>
  <cp:keywords/>
  <dc:language>en-US</dc:language>
  <cp:lastModifiedBy>Ministry of Education</cp:lastModifiedBy>
  <cp:lastPrinted>2010-04-22T14:30:00Z</cp:lastPrinted>
  <dcterms:modified xsi:type="dcterms:W3CDTF">2010-10-27T22:04:00Z</dcterms:modified>
  <cp:revision>10</cp:revision>
  <dc:subject/>
  <dc:title>Lead Teacher Meeting</dc:title>
</cp:coreProperties>
</file>